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Pod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697462280915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Pod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Other_Ingredients%3A_Additives"/>
      <w:bookmarkStart w:id="20" w:name="_Ingredient_toxicity_details"/>
      <w:bookmarkStart w:id="21" w:name="_Other_Ingredient%3A_Additive"/>
      <w:bookmarkStart w:id="22" w:name="_Ingredients_contained_in"/>
      <w:bookmarkStart w:id="23" w:name="_Emissions"/>
      <w:bookmarkStart w:id="24" w:name="_TNCO_and_other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Pod is upgraded with P series coils and matches well with GEEKVAPE Boost products by 510 adapters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4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bookmarkStart w:id="25" w:name="_GoBack"/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F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bookmarkStart w:id="26" w:name="_GoBack"/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15ohm; 0.4ohm</w:t>
            </w:r>
            <w:bookmarkEnd w:id="26"/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7" w:name="_Toc421802667"/>
      <w:bookmarkStart w:id="28" w:name="_Toc421802667"/>
      <w:bookmarkEnd w:id="28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9" w:name="_Toc444666733"/>
      <w:bookmarkStart w:id="30" w:name="_Roll-your-own_and_(Water)"/>
      <w:bookmarkStart w:id="31" w:name="_Submission_of_annual"/>
      <w:bookmarkStart w:id="32" w:name="_E-cigarette_Voltage%2FWattage_Adjusta"/>
      <w:bookmarkStart w:id="33" w:name="_Product_Type_1"/>
      <w:bookmarkStart w:id="34" w:name="_Emission_Name"/>
      <w:bookmarkStart w:id="35" w:name="_Company_details"/>
      <w:bookmarkStart w:id="36" w:name="_Product_Package"/>
      <w:bookmarkStart w:id="37" w:name="_Novel_Tobacco_Products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9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8" w:name="_Ingredient_Function"/>
      <w:bookmarkStart w:id="39" w:name="_Toxicological_Data_Available"/>
      <w:bookmarkStart w:id="40" w:name="_Marketing_Data_Available"/>
      <w:bookmarkStart w:id="41" w:name="_Member_State"/>
      <w:bookmarkStart w:id="42" w:name="_Ingredient_Category"/>
      <w:bookmarkStart w:id="43" w:name="_Ingredient_Function"/>
      <w:bookmarkStart w:id="44" w:name="_Toxicological_Data_Available"/>
      <w:bookmarkStart w:id="45" w:name="_Marketing_Data_Available"/>
      <w:bookmarkStart w:id="46" w:name="_Member_State"/>
      <w:bookmarkStart w:id="47" w:name="_Ingredient_Category"/>
      <w:bookmarkEnd w:id="43"/>
      <w:bookmarkEnd w:id="44"/>
      <w:bookmarkEnd w:id="45"/>
      <w:bookmarkEnd w:id="46"/>
      <w:bookmarkEnd w:id="47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8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8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2</Words>
  <Characters>3177</Characters>
  <CharactersWithSpaces>356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10-09T10:35:23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358</vt:lpwstr>
  </property>
</Properties>
</file>